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210-39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e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Szakmai Programjának, Szervezeti és Működési Szabályzatának és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ukácsné Horváth Julianna mb. intézményvezet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h Eszter szociális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304/2014. (XI. 27.) számú határozatával hagyta jóvá Hévíz Város Önkormányzata, Cserszegtomaj Község Önkormányzata, és Teréz Anya Szociális Integrált Intézmény (továbbiakban: TASZII) között létrejött feladat-ellátási megállapodás módosítását. A szerződésmódosítás következtében a TASZII látja el Cserszegtomaj közigazgatási területén élők számára a nappali ellátást (2 fő részére) 2015. január 1-től a Hévíz, Vörösmarty u. 38. szám alatt lévő telephel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módosítás miatt szükségessé vált az intézmény alapdokumentumainak korrigál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ASZII működéshez szükséges alapdokumentumok: a Szervezeti és Működési Szabályzat, a Szakmai Program, valamint a Háziren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eti és Működési Szabályzatban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 xml:space="preserve">B Az intézmény tevékenysége, jogköre / </w:t>
      </w:r>
      <w:r>
        <w:rPr>
          <w:rFonts w:cs="Arial" w:ascii="Arial" w:hAnsi="Arial"/>
          <w:b/>
          <w:i/>
        </w:rPr>
        <w:t>3. Az intézmény működési köre (ellátási területe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z alábbiakkal egészül ki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Nappali ellátást Hévíz Város közigazgatási területén élők és Cserszegtomaj közigazgatási területén élők számára feladat-ellátási megállapodás alapján, Hévíz területén biztosít.”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b/>
          <w:bCs/>
        </w:rPr>
        <w:t xml:space="preserve">a C. Az intézmény szervezeti egységei, feladat- és hatáskörök </w:t>
      </w:r>
      <w:r>
        <w:rPr>
          <w:rFonts w:cs="Arial" w:ascii="Arial" w:hAnsi="Arial"/>
          <w:i/>
        </w:rPr>
        <w:t>2.1.4 pontjában a Nappali ellátást nyújtó intézmény, szolgáltatás igénybevételek rendje pont az alábbiakkal egészül k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nappali ellátást az intézmény Hévíz közigazgatási területén és Cserszegtomaj közigazgatási területén élők számára feladat-ellátási megállapodás alapján bejelentett lakhellyel rendelkező személy, illetve törvényes képviselője kérelmezhet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programba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/4. Az intézmény célja, feladata </w:t>
      </w:r>
      <w:r>
        <w:rPr>
          <w:rFonts w:cs="Arial" w:ascii="Arial" w:hAnsi="Arial"/>
        </w:rPr>
        <w:t>az alábbival egészül k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iCs/>
        </w:rPr>
        <w:t>Nappali ellátást az intézmény Hévíz közigazgatási területén élők és Cserszegtomaj közigazgatási területén élők számára feladat-ellátási megállapodás alapján,</w:t>
      </w:r>
      <w:r>
        <w:rPr>
          <w:rFonts w:cs="Arial" w:ascii="Arial" w:hAnsi="Arial"/>
          <w:i/>
          <w:iCs/>
          <w:color w:val="FF0000"/>
        </w:rPr>
        <w:t xml:space="preserve"> </w:t>
      </w:r>
      <w:r>
        <w:rPr>
          <w:rFonts w:cs="Arial" w:ascii="Arial" w:hAnsi="Arial"/>
          <w:i/>
          <w:iCs/>
        </w:rPr>
        <w:t>Hévízen biztosít 25 fő részére.”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Arial" w:ascii="Arial" w:hAnsi="Arial"/>
          <w:b/>
          <w:i/>
        </w:rPr>
        <w:t>IV/1. Az ellátottak köre, az ellátandó célcsoport jellemző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ejezetek egészül ki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 xml:space="preserve">Az </w:t>
      </w:r>
      <w:r>
        <w:rPr>
          <w:rFonts w:cs="Arial" w:ascii="Arial" w:hAnsi="Arial"/>
          <w:bCs/>
          <w:i/>
        </w:rPr>
        <w:t>idősek nappali ellátásá</w:t>
      </w:r>
      <w:r>
        <w:rPr>
          <w:rFonts w:cs="Arial" w:ascii="Arial" w:hAnsi="Arial"/>
          <w:i/>
        </w:rPr>
        <w:t xml:space="preserve">t </w:t>
      </w:r>
      <w:r>
        <w:rPr>
          <w:rFonts w:cs="Arial" w:ascii="Arial" w:hAnsi="Arial"/>
          <w:i/>
          <w:iCs/>
        </w:rPr>
        <w:t xml:space="preserve">az intézmény Hévíz közigazgatási területén élők és Cserszegtomaj közigazgatási területén élők számára feladat-ellátási megállapodás keretében Hévízen biztosítja, </w:t>
      </w:r>
      <w:r>
        <w:rPr>
          <w:rFonts w:cs="Arial" w:ascii="Arial" w:hAnsi="Arial"/>
          <w:i/>
        </w:rPr>
        <w:t>az étkeztetést hévízi bejelentett lakcímmel rendelkező személy kérhet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</w:rPr>
        <w:t xml:space="preserve">A Házirendben </w:t>
      </w:r>
      <w:r>
        <w:rPr>
          <w:rFonts w:cs="Arial" w:ascii="Arial" w:hAnsi="Arial"/>
          <w:b/>
          <w:i/>
        </w:rPr>
        <w:t>XVIII. Szociális alapellátás</w:t>
      </w:r>
      <w:r>
        <w:rPr>
          <w:rFonts w:cs="Arial" w:ascii="Arial" w:hAnsi="Arial"/>
        </w:rPr>
        <w:t xml:space="preserve"> résznél a nappali ellátás 2. pontjával egészült ki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z intézmény Hévíz közigazgatási területén élők és Cserszegtomaj közigazgatási területén élők számára feladat-ellátási megállapodás alapján, Hévízen biztosítja a nappali ellátás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a határozati javaslatok elfogadását. A döntésekhez egyszerű többség szükséges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lang w:eastAsia="hu-HU"/>
        </w:rPr>
        <w:t>Hévíz, 2014. december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 Teréz Anya Szociális Integrált Intézmény Szervezeti és Működési Szabályzatának módosítását az előterjesztés 2. melléklete alapján elfogadja. A Szakmai Program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5. január 1. 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Hévíz Város Önkormányzat Képviselő-testülete a Teréz Anya Szociális Integrált Intézmény Szakmai Programjának módosítását az előterjesztés 1. melléklete alapján elfogadja. A Szakmai Program hatályba lépésének időpontja 2015. január 1. napja</w:t>
      </w:r>
      <w:r>
        <w:rPr>
          <w:rFonts w:eastAsia="MS Mincho;ＭＳ 明朝" w:cs="Arial" w:ascii="Arial" w:hAnsi="Arial"/>
          <w:color w:val="000000"/>
          <w:sz w:val="22"/>
          <w:szCs w:val="22"/>
        </w:rPr>
        <w:t>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7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Hévíz Város Önkormányzat Képviselő-testülete a Teréz Anya Szociális Integrált Intézmény Házirendjének módosítását az előterjesztés 3. melléklete alapján elfogadja. A Házirend hatályba lépésének </w:t>
      </w:r>
      <w:r>
        <w:rPr>
          <w:rFonts w:cs="Arial" w:ascii="Arial" w:hAnsi="Arial"/>
          <w:color w:val="000000"/>
          <w:sz w:val="22"/>
          <w:szCs w:val="22"/>
        </w:rPr>
        <w:t xml:space="preserve">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5. január 1. nap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lléklet: </w:t>
      </w:r>
      <w:r>
        <w:rPr>
          <w:rFonts w:cs="Arial" w:ascii="Arial" w:hAnsi="Arial"/>
        </w:rPr>
        <w:t>Teréz Anya Szociális Integrált Intézmény Szervezeti és Működési Szabályz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melléklet: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melléklet: </w:t>
      </w:r>
      <w:r>
        <w:rPr>
          <w:rFonts w:cs="Arial" w:ascii="Arial" w:hAnsi="Arial"/>
        </w:rPr>
        <w:t>Teréz Anya Szociális Integrált Intézmény Házirendjének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/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kácsné Horváth Julian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. intézmény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Z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meth Eszte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ciális ügyintéz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color w:val="0000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>
      <w:sz w:val="23"/>
      <w:szCs w:val="23"/>
      <w:lang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3">
    <w:name w:val="Szövegtörzs (3)_"/>
    <w:qFormat/>
    <w:rPr>
      <w:i/>
      <w:iCs/>
      <w:sz w:val="23"/>
      <w:szCs w:val="23"/>
      <w:lang w:bidi="ar-SA"/>
    </w:rPr>
  </w:style>
  <w:style w:type="character" w:styleId="Szvegtrzs31">
    <w:name w:val="Szövegtörzs (3)"/>
    <w:qFormat/>
    <w:rPr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Dlt">
    <w:name w:val="Szövegtörzs + Dől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4">
    <w:name w:val="Szövegtörzs (4)_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msor2">
    <w:name w:val="Címsor #2_"/>
    <w:qFormat/>
    <w:rPr>
      <w:b/>
      <w:bCs/>
      <w:sz w:val="23"/>
      <w:szCs w:val="23"/>
      <w:lang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11">
    <w:name w:val="Címsor 11"/>
    <w:next w:val="Norml1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56:00Z</dcterms:created>
  <dc:creator>T-Cont Kft</dc:creator>
  <dc:description/>
  <cp:keywords/>
  <dc:language>en-US</dc:language>
  <cp:lastModifiedBy>Fábiánné Hoffmann Márta</cp:lastModifiedBy>
  <cp:lastPrinted>2013-12-03T10:35:00Z</cp:lastPrinted>
  <dcterms:modified xsi:type="dcterms:W3CDTF">2014-12-03T12:56:00Z</dcterms:modified>
  <cp:revision>2</cp:revision>
  <dc:subject/>
  <dc:title>Iktatószám: PMK/144/2011</dc:title>
</cp:coreProperties>
</file>